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06/03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060301_0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07/03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08677729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08677730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1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08677731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Cohésion du groupe et nouvelles directives</w:t>
          </w:r>
          <w:r>
            <w:rPr>
              <w:lang w:val="fr-FR" w:eastAsia="en-US"/>
            </w:rPr>
            <w:tab/>
          </w:r>
          <w:hyperlink w:anchor="__RefHeading___Toc508677732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Taches et Planning à venir pour la GLAO</w:t>
          </w:r>
          <w:r>
            <w:rPr>
              <w:lang w:val="fr-FR" w:eastAsia="en-US"/>
            </w:rPr>
            <w:tab/>
          </w:r>
          <w:hyperlink w:anchor="__RefHeading___Toc508677733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1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3 : Rendus (temps estimé 2h30)</w:t>
          </w:r>
          <w:r>
            <w:rPr>
              <w:lang w:val="fr-FR" w:eastAsia="en-US"/>
            </w:rPr>
            <w:tab/>
          </w:r>
          <w:hyperlink w:anchor="__RefHeading___Toc50867773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2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4 : Synthèse AGL/Méthodes</w:t>
          </w:r>
          <w:r>
            <w:rPr>
              <w:lang w:val="fr-FR" w:eastAsia="en-US"/>
            </w:rPr>
            <w:tab/>
          </w:r>
          <w:hyperlink w:anchor="__RefHeading___Toc50867773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3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6 : Préparation Soutenance</w:t>
          </w:r>
          <w:r>
            <w:rPr>
              <w:lang w:val="fr-FR" w:eastAsia="en-US"/>
            </w:rPr>
            <w:tab/>
          </w:r>
          <w:hyperlink w:anchor="__RefHeading___Toc508677736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4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7 : Soutenance en Anglais</w:t>
          </w:r>
          <w:r>
            <w:rPr>
              <w:lang w:val="fr-FR" w:eastAsia="en-US"/>
            </w:rPr>
            <w:tab/>
          </w:r>
          <w:hyperlink w:anchor="__RefHeading___Toc508677737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5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18 : ESSAI OGL outil de réalisation et CVS</w:t>
          </w:r>
          <w:r>
            <w:rPr>
              <w:lang w:val="fr-FR" w:eastAsia="en-US"/>
            </w:rPr>
            <w:tab/>
          </w:r>
          <w:hyperlink w:anchor="__RefHeading___Toc508677738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2"/>
            </w:rPr>
            <w:t>1.2.6.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</w:rPr>
            <w:t>GL-CAFE 0005 : PCO</w:t>
          </w:r>
          <w:r>
            <w:rPr/>
            <w:tab/>
          </w:r>
          <w:hyperlink w:anchor="__RefHeading___Toc50867773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7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06 : Glossaire</w:t>
          </w:r>
          <w:r>
            <w:rPr>
              <w:lang w:val="fr-FR" w:eastAsia="en-US"/>
            </w:rPr>
            <w:tab/>
          </w:r>
          <w:hyperlink w:anchor="__RefHeading___Toc508677740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en-US" w:eastAsia="en-US"/>
            </w:rPr>
            <w:t>2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lan d’actions</w:t>
          </w:r>
          <w:r>
            <w:rPr>
              <w:b w:val="false"/>
              <w:lang w:val="en-US" w:eastAsia="en-US"/>
            </w:rPr>
            <w:tab/>
          </w:r>
          <w:hyperlink w:anchor="__RefHeading___Toc508677741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08677729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Anne BERNARD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Julien GUISSET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Guennadi MASLOV</w:t>
      </w:r>
    </w:p>
    <w:p>
      <w:pPr>
        <w:pStyle w:val="Heading1"/>
        <w:rPr>
          <w:lang w:val="fr-FR"/>
        </w:rPr>
      </w:pPr>
      <w:bookmarkStart w:id="1" w:name="__RefHeading___Toc508677730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Cohésion du groupe et nouvelles directives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Taches et Planning à venir pour la GLAO</w:t>
      </w:r>
    </w:p>
    <w:p>
      <w:pPr>
        <w:pStyle w:val="Heading1"/>
        <w:numPr>
          <w:ilvl w:val="0"/>
          <w:numId w:val="23"/>
        </w:numPr>
        <w:rPr>
          <w:lang w:val="fr-FR"/>
        </w:rPr>
      </w:pPr>
      <w:bookmarkStart w:id="2" w:name="__RefHeading___Toc508677731"/>
      <w:r>
        <w:rPr>
          <w:lang w:val="fr-FR"/>
        </w:rPr>
        <w:t>Déroulement de la réunion</w:t>
      </w:r>
      <w:bookmarkEnd w:id="2"/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bookmarkStart w:id="3" w:name="__RefHeading___Toc508677732"/>
      <w:bookmarkEnd w:id="3"/>
      <w:r>
        <w:rPr>
          <w:lang w:val="fr-FR"/>
        </w:rPr>
        <w:t>Cohésion du groupe et nouvelles directives</w:t>
      </w:r>
    </w:p>
    <w:p>
      <w:pPr>
        <w:pStyle w:val="Normal"/>
        <w:rPr>
          <w:lang w:val="fr-FR"/>
        </w:rPr>
      </w:pPr>
      <w:r>
        <w:rPr>
          <w:lang w:val="fr-FR"/>
        </w:rPr>
        <w:t>A la suite du suivi du Lundi 05/03/2001, de la mise à jour du problème dans le groupe concernant Guennadi (mis à l’écart et ne participant pas à l’avancement du projet), il a été décidé avec Hervé Durand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e groupe devra mettre en œuvre les moyens qui permettront à Hervé de contrôler le travail de chacun et en particulier celui de Guennadi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es Comptes-rendus de réunions devront être envoyés à Hervé Durand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a répartition devra être extrêmement précise et Guennadi ne devra pas être tenu à l’écart et exempt de travail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e suivi du travail de chacun devra être aussi précis que possible pour qu’Hervé puisse juger de l’état de la situation dans le groupe d’une semaine à l’autre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Julien, Anne, Laurent et Gilles devront faire un effort pour ne plus marginaliser Guennadi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Julien devra laisser tous les membres s’exprimer lors des suivis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uennadi devra faire une effort pour s’intégrer et ne pas se renfermer sur lui mêm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4" w:name="__RefHeading___Toc508677733"/>
      <w:bookmarkEnd w:id="4"/>
      <w:r>
        <w:rPr>
          <w:lang w:val="fr-FR"/>
        </w:rPr>
        <w:t>Taches et Planning à venir pour la GLAO</w:t>
      </w:r>
    </w:p>
    <w:p>
      <w:pPr>
        <w:pStyle w:val="Heading3"/>
        <w:rPr>
          <w:lang w:val="fr-FR"/>
        </w:rPr>
      </w:pPr>
      <w:bookmarkStart w:id="5" w:name="__RefHeading___Toc508677734"/>
      <w:bookmarkEnd w:id="5"/>
      <w:r>
        <w:rPr>
          <w:lang w:val="fr-FR"/>
        </w:rPr>
        <w:t>GL CAFE 0013 : Rendus (temps estimé 2h30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Vérifier une dernière fois la cohérence (1h Gpe et 1h Lje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Rendre l’Etat de l’Art des AGL à Grégoire Me 07/03/01 (30 min Gpe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Rendre Le Panorama des Methodes à Alain Me 07/03/01 (30 min Lje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Rendre Le PCO v4 à Frédéric le Lu 20/03/01 (30 min Jgu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6" w:name="__RefHeading___Toc508677735"/>
      <w:bookmarkEnd w:id="6"/>
      <w:r>
        <w:rPr>
          <w:lang w:val="fr-FR"/>
        </w:rPr>
        <w:t>GL CAFE 0014 : Synthèse AGL/Méthodes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Gpe responsable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Etablir un document croisant les information de l’« Etat de l’art des AGL » et du « Panorama des méthodes ».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emps estimé 2h Gpe, 2h Lje et 1h Jg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GL CAFE 0015 : Récupération OGL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Récupérer tous les OGL choisis par le groupe en se consignant aux directives GLAO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emps estimé 5h Lj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7" w:name="__RefHeading___Toc508677736"/>
      <w:bookmarkEnd w:id="7"/>
      <w:r>
        <w:rPr>
          <w:lang w:val="fr-FR"/>
        </w:rPr>
        <w:t>GL CAFE 0016 : Préparation Soutenance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Abe responsable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Préparer la soutenance du groupe pour le Lundi 19/03/01 en français et mauvais anglais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Temps estimé 4h Abe, 2h Jg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8" w:name="__RefHeading___Toc508677737"/>
      <w:bookmarkEnd w:id="8"/>
      <w:r>
        <w:rPr>
          <w:lang w:val="fr-FR"/>
        </w:rPr>
        <w:t>GL CAFE 0017 : Soutenance en Anglai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Corriger la soutenance GL CAFE 0016 en bon anglais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’entraîner à la soutenanc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4h, Abe 2h, Jgu 2h, Gpe 2h, Gma 2h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9" w:name="__RefHeading___Toc508677738"/>
      <w:bookmarkEnd w:id="9"/>
      <w:r>
        <w:rPr>
          <w:lang w:val="fr-FR"/>
        </w:rPr>
        <w:t>GLCAFE 0018 : ESSAI OGL outil de réalisation et CVS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Gma responsable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Essayer un outil de réalisation et mettre en place CVS pour permettre un travail réseau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Permettre d’établir dans quelle mesure CVS pourra s’interfacer avec le futur référentiel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Temps estimé 16h Gma, 4h Jg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bookmarkStart w:id="10" w:name="__RefHeading___Toc508677739"/>
      <w:bookmarkEnd w:id="10"/>
      <w:r>
        <w:rPr/>
        <w:t>GL-CAFE 0005 : PCO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Responsible Jgu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Reprendre le PCO v4 et documents associés en orientant les modification vers le client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emps estimé 8h Jgu, 4h Ab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11" w:name="__RefHeading___Toc508677740"/>
      <w:bookmarkEnd w:id="11"/>
      <w:r>
        <w:rPr>
          <w:lang w:val="fr-FR"/>
        </w:rPr>
        <w:t>GL CAFE 0006 : Glossaire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Responsable Abe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Mise à jour Glossaire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Temps estimé 2h Ab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3"/>
        </w:numPr>
        <w:rPr/>
      </w:pPr>
      <w:bookmarkStart w:id="12" w:name="__RefHeading___Toc508677741"/>
      <w:bookmarkEnd w:id="12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 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Synthèse AGL/Méth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Récupération O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Préparation Souten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Soutenance en 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ESSAI OGL outil de réalisation et C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bCs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1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rochaine réunion prévue pour le mardi 13 mars 2001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6/03/2001 -  1.0</w:t>
            <w:br/>
            <w:t>CR_060301_005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5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5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8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4"/>
    </w:rPr>
  </w:style>
  <w:style w:type="character" w:styleId="WW8Num32z3">
    <w:name w:val="WW8Num32z3"/>
    <w:qFormat/>
    <w:rPr>
      <w:rFonts w:ascii="Times New Roman" w:hAnsi="Times New Roman" w:cs="Times New Roman"/>
      <w:b/>
      <w:i/>
      <w:sz w:val="20"/>
    </w:rPr>
  </w:style>
  <w:style w:type="character" w:styleId="WW8Num32z4">
    <w:name w:val="WW8Num32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b w:val="false"/>
      <w:i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Wingdings" w:hAnsi="Wingdings" w:cs="Wingdings"/>
      <w:color w:val="auto"/>
      <w:sz w:val="14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2z1">
    <w:name w:val="WW8Num6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3">
    <w:name w:val="WW8Num6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b w:val="false"/>
      <w:i/>
      <w:sz w:val="20"/>
    </w:rPr>
  </w:style>
  <w:style w:type="character" w:styleId="WW8Num74z0">
    <w:name w:val="WW8Num74z0"/>
    <w:qFormat/>
    <w:rPr>
      <w:rFonts w:ascii="Symbol" w:hAnsi="Symbol" w:cs="Symbol"/>
      <w:color w:val="auto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4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8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9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3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1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10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7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1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20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8:49:00Z</dcterms:created>
  <dc:creator>Julien Guisset</dc:creator>
  <dc:description/>
  <dc:language>en-US</dc:language>
  <cp:lastModifiedBy>rellik</cp:lastModifiedBy>
  <cp:lastPrinted>2001-01-03T11:15:00Z</cp:lastPrinted>
  <dcterms:modified xsi:type="dcterms:W3CDTF">2001-03-08T15:14:00Z</dcterms:modified>
  <cp:revision>15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